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bookmarkStart w:id="0" w:name="_GoBack"/>
      <w:bookmarkEnd w:id="0"/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Географический факультет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558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before="0" w:after="0"/>
        <w:ind w:left="5580" w:hanging="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по учебно-методической работе, </w:t>
      </w:r>
    </w:p>
    <w:p>
      <w:pPr>
        <w:pStyle w:val="Normal"/>
        <w:autoSpaceDE w:val="false"/>
        <w:ind w:left="5580" w:hanging="0"/>
        <w:jc w:val="both"/>
        <w:rPr/>
      </w:pPr>
      <w:r>
        <w:rPr>
          <w:rFonts w:eastAsia="HiddenHorzOCR;Arial Unicode MS"/>
          <w:sz w:val="28"/>
          <w:szCs w:val="28"/>
        </w:rPr>
        <w:t>профессор________Елина Е.Г.</w:t>
      </w:r>
    </w:p>
    <w:p>
      <w:pPr>
        <w:pStyle w:val="Normal"/>
        <w:autoSpaceDE w:val="false"/>
        <w:ind w:left="5580" w:hanging="0"/>
        <w:jc w:val="both"/>
        <w:rPr/>
      </w:pPr>
      <w:r>
        <w:rPr>
          <w:rFonts w:eastAsia="HiddenHorzOCR;Arial Unicode MS"/>
          <w:sz w:val="28"/>
          <w:szCs w:val="28"/>
        </w:rPr>
        <w:t>«_____» ____________2014 г.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sz w:val="28"/>
          <w:szCs w:val="28"/>
          <w:u w:val="single"/>
        </w:rPr>
        <w:t xml:space="preserve">УСТОЙЧИВОЕ РАЗВИТИЕ ТЕРРИТОРИИ. 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sz w:val="28"/>
          <w:szCs w:val="28"/>
          <w:u w:val="single"/>
        </w:rPr>
        <w:t xml:space="preserve">ИНДЕКСЫ И ИНДИКАТОРЫ   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аправление подготовки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>05.04.02 География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филь подготовки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 xml:space="preserve">Комплексный анализ и оценка территории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>в прикладных географических исследованиях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Магистр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Очная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2014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 Цели освоения дисциплины «Устойчивое развитие территории. Индексы и индикаторы»</w:t>
      </w:r>
    </w:p>
    <w:p>
      <w:pPr>
        <w:pStyle w:val="Normal"/>
        <w:autoSpaceDE w:val="false"/>
        <w:spacing w:lineRule="auto" w:line="276"/>
        <w:ind w:left="1068" w:hanging="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 xml:space="preserve">Цель освоения дисциплины «Устойчивое развитие территории. Индексы и индикаторы» состоит в </w:t>
      </w:r>
      <w:r>
        <w:rPr>
          <w:sz w:val="28"/>
          <w:szCs w:val="28"/>
        </w:rPr>
        <w:t xml:space="preserve">формировании современного понимания существующих концепций устойчивого развития человечества, глобальных моделей развития, основ теории устойчивости, </w:t>
      </w:r>
      <w:r>
        <w:rPr>
          <w:spacing w:val="1"/>
          <w:sz w:val="28"/>
          <w:szCs w:val="28"/>
        </w:rPr>
        <w:t xml:space="preserve">современных географических проблем устойчивого развития и </w:t>
      </w:r>
      <w:r>
        <w:rPr>
          <w:sz w:val="28"/>
          <w:szCs w:val="28"/>
        </w:rPr>
        <w:t>подходов 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х решению на </w:t>
      </w:r>
      <w:r>
        <w:rPr>
          <w:spacing w:val="6"/>
          <w:sz w:val="28"/>
          <w:szCs w:val="28"/>
        </w:rPr>
        <w:t xml:space="preserve">глобальном, региональном и локальном уровнях, а также методам индикации устойчивости развития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 ориентирован на формирование у студентов широкого комплексного, объективного и творческого подхода к обсуждению наиболее острых и сложных проблем устойчивого развития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К основным </w:t>
      </w:r>
      <w:r>
        <w:rPr>
          <w:i/>
          <w:iCs/>
          <w:color w:val="000000"/>
          <w:sz w:val="28"/>
          <w:szCs w:val="28"/>
        </w:rPr>
        <w:t xml:space="preserve">задачам курса </w:t>
      </w:r>
      <w:r>
        <w:rPr>
          <w:color w:val="000000"/>
          <w:sz w:val="28"/>
          <w:szCs w:val="28"/>
        </w:rPr>
        <w:t>можно отнест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  <w:tab w:val="left" w:pos="1094" w:leader="none"/>
        </w:tabs>
        <w:autoSpaceDE w:val="false"/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достаточно полного современного представления о концепции устойчивого развития в цело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  <w:tab w:val="left" w:pos="1094" w:leader="none"/>
        </w:tabs>
        <w:autoSpaceDE w:val="false"/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теоретическими основами этой концепции, а также выявление существующих недостатков в теоретическом обоснован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  <w:tab w:val="left" w:pos="1094" w:leader="none"/>
        </w:tabs>
        <w:autoSpaceDE w:val="false"/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основных методологических и методических подходов к об</w:t>
        <w:softHyphen/>
        <w:t>суждению проблем устойчивого развит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  <w:tab w:val="left" w:pos="1094" w:leader="none"/>
        </w:tabs>
        <w:autoSpaceDE w:val="false"/>
        <w:spacing w:lineRule="auto" w:line="276"/>
        <w:ind w:left="0" w:firstLine="720"/>
        <w:jc w:val="both"/>
        <w:rPr/>
      </w:pPr>
      <w:r>
        <w:rPr>
          <w:color w:val="000000"/>
          <w:sz w:val="28"/>
          <w:szCs w:val="28"/>
        </w:rPr>
        <w:t>получение представления о состоянии разработки и реализации идей устойчивого развития в разных странах и, особенно, в России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  <w:tab w:val="left" w:pos="1094" w:leader="none"/>
        </w:tabs>
        <w:autoSpaceDE w:val="false"/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основными глобальными, национальными и региональными системами индексов и индикаторов устойчивого развит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/>
        <w:ind w:firstLine="720"/>
        <w:jc w:val="both"/>
        <w:rPr>
          <w:rFonts w:eastAsia="HiddenHorzOCR;Arial Unicode MS"/>
          <w:b/>
          <w:b/>
          <w:color w:val="000000"/>
          <w:sz w:val="28"/>
          <w:szCs w:val="28"/>
        </w:rPr>
      </w:pPr>
      <w:r>
        <w:rPr>
          <w:rFonts w:eastAsia="HiddenHorzOCR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HiddenHorzOCR;Arial Unicode MS"/>
          <w:b/>
          <w:sz w:val="28"/>
          <w:szCs w:val="28"/>
        </w:rPr>
        <w:t xml:space="preserve">2 Место дисциплины «Устойчивое развитие территории. Индексы и индикаторы» в структуре ООП магистратуры </w:t>
      </w:r>
    </w:p>
    <w:p>
      <w:pPr>
        <w:pStyle w:val="TextBody"/>
        <w:spacing w:lineRule="auto" w:line="276" w:before="0" w:after="0"/>
        <w:ind w:firstLine="709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HiddenHorzOCR;Arial Unicode MS"/>
          <w:bCs/>
          <w:sz w:val="28"/>
          <w:szCs w:val="28"/>
        </w:rPr>
        <w:t xml:space="preserve">Данная дисциплина входит в состав </w:t>
      </w:r>
      <w:r>
        <w:rPr>
          <w:spacing w:val="-2"/>
          <w:sz w:val="28"/>
          <w:szCs w:val="28"/>
        </w:rPr>
        <w:t>Блока 1 «Дисциплины», в обязательные дисциплины вариативной части.</w:t>
      </w:r>
      <w:r>
        <w:rPr>
          <w:rFonts w:eastAsia="HiddenHorzOCR;Arial Unicode MS"/>
          <w:sz w:val="28"/>
          <w:szCs w:val="28"/>
        </w:rPr>
        <w:t xml:space="preserve"> Обучающиеся также должны обладать базовыми знаниями в области географии, </w:t>
      </w:r>
      <w:r>
        <w:rPr>
          <w:sz w:val="28"/>
          <w:szCs w:val="28"/>
        </w:rPr>
        <w:t xml:space="preserve">геологии, гидрологии, геоморфологии, ландшафтоведения, картографии, приобретенными при изучении бакалавриата. </w:t>
      </w:r>
    </w:p>
    <w:p>
      <w:pPr>
        <w:pStyle w:val="TextBody"/>
        <w:spacing w:lineRule="auto" w:line="276" w:before="0" w:after="0"/>
        <w:ind w:firstLine="709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Она логически и содержательно-методически связана с дисциплинами: «Методы прикладных географических исследований», «Территориальный анализ в географических исследований». Данная дисциплина необходима для изучения дисциплины «Территориальные модели в комплексной физической географии» и модуля Комплексный территориальный анализ в прикладной географии (разделов «Территориальный анализ в медицинской географии», «Территориальный анализ в инженерной географии»)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>3 Компетенции обучающегося, формируемые в результате освоения дисциплины «Устойчивое развитие территории. Индексы и индикаторы»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изучения данного курса обучающийся должен приобрести следующие компетенции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К – 2. Способностью творчески использовать в научной и производственно-технологической деятельности знания фундаментальных и прикладных разделов дисциплин (модулей), определяющих направленность (профиль) программы магистратуры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К – 7. Способностью диагностировать проблемы охраны природы, разрабатывать практические рекомендации по ее охране и обеспечению устойчивого развития, разрабатывать стратегии и программы эколого-экономической оптимизации хозяйственной деятельности в городах и регионах, разрабатывать меры по снижению экологических рисков, решать инженерно-географические задачи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К – 8. Способностью проводить комплексную региональную социально-экономическую диагностику стран, регионов и городов, самостоятельно и в коллективе разрабатывать практические рекомендации по региональному социально-экономическому развитию, участвовать в разработке схем территориального, градостроительного и ландшафтного планирования и проектирования, проектировать туристско-рекреационные системы, руководить разработкой региональных и ведомственных программ развития туризма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HiddenHorzOCR;Arial Unicode MS"/>
          <w:b/>
          <w:i/>
          <w:sz w:val="28"/>
          <w:szCs w:val="28"/>
        </w:rPr>
        <w:t>Знать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территориальные проблем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оретические основы концепции устойчивого развит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текущее состояние реализации концепции устойчивого развития в разных странах и, особенно, в </w:t>
      </w:r>
      <w:r>
        <w:rPr>
          <w:color w:val="000000"/>
          <w:spacing w:val="-5"/>
          <w:sz w:val="28"/>
          <w:szCs w:val="28"/>
        </w:rPr>
        <w:t>Росс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обенности территориального развития регионов (на примере Саратовской  области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новные принципы создания систем индексов и индикаторов устойчивого развит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/>
        <w:ind w:left="720" w:hanging="0"/>
        <w:jc w:val="both"/>
        <w:rPr/>
      </w:pPr>
      <w:r>
        <w:rPr>
          <w:rFonts w:eastAsia="HiddenHorzOCR;Arial Unicode MS"/>
          <w:b/>
          <w:i/>
          <w:sz w:val="28"/>
          <w:szCs w:val="28"/>
        </w:rPr>
        <w:t>Уметь</w:t>
      </w:r>
      <w:r>
        <w:rPr>
          <w:rFonts w:eastAsia="HiddenHorzOCR;Arial Unicode MS"/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о обсуждать современные территориальные проблем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/>
      </w:pPr>
      <w:r>
        <w:rPr>
          <w:color w:val="000000"/>
          <w:spacing w:val="1"/>
          <w:sz w:val="28"/>
          <w:szCs w:val="28"/>
        </w:rPr>
        <w:t>выявлять сущест</w:t>
      </w:r>
      <w:r>
        <w:rPr>
          <w:color w:val="000000"/>
          <w:sz w:val="28"/>
          <w:szCs w:val="28"/>
        </w:rPr>
        <w:t>вующие недостатки в теоретическом обосновании концепций территориального развит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567" w:leader="none"/>
          <w:tab w:val="left" w:pos="900" w:leader="none"/>
        </w:tabs>
        <w:spacing w:lineRule="auto" w:line="276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грамотно обосновывать </w:t>
      </w:r>
      <w:r>
        <w:rPr>
          <w:sz w:val="28"/>
          <w:szCs w:val="28"/>
        </w:rPr>
        <w:t>подходы 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ю </w:t>
      </w:r>
      <w:r>
        <w:rPr>
          <w:spacing w:val="1"/>
          <w:sz w:val="28"/>
          <w:szCs w:val="28"/>
        </w:rPr>
        <w:t>современных географических проблем устойчивого развития территор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567" w:leader="none"/>
          <w:tab w:val="left" w:pos="900" w:leader="none"/>
        </w:tabs>
        <w:spacing w:lineRule="auto" w:line="276"/>
        <w:ind w:left="0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авать научно обоснованные рекомендации по изменению существующих и созданию новых систем индексов и индикаторов устойчивого развит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/>
        <w:ind w:firstLine="720"/>
        <w:jc w:val="both"/>
        <w:rPr>
          <w:rFonts w:eastAsia="HiddenHorzOCR;Arial Unicode MS"/>
          <w:b/>
          <w:b/>
          <w:spacing w:val="1"/>
          <w:sz w:val="28"/>
          <w:szCs w:val="28"/>
        </w:rPr>
      </w:pPr>
      <w:r>
        <w:rPr>
          <w:rFonts w:eastAsia="HiddenHorzOCR;Arial Unicode MS"/>
          <w:b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/>
        <w:ind w:left="720" w:hanging="0"/>
        <w:jc w:val="both"/>
        <w:rPr/>
      </w:pPr>
      <w:r>
        <w:rPr>
          <w:rFonts w:eastAsia="HiddenHorzOCR;Arial Unicode MS"/>
          <w:b/>
          <w:i/>
          <w:sz w:val="28"/>
          <w:szCs w:val="28"/>
        </w:rPr>
        <w:t>Владеть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плексным, объективным и творческим подходом к обсуждению   наиболее острых и сложных проблем устойчивого развит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ыками самостоятельной работы со специализированной литературо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методическими и методологическими подходами к обсуждению проблем устойчивого развития территор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>4 Структура и содержание дисциплины «Устойчивое развитие территории. Индексы и индикаторы»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Общая трудоемкость дисциплины составляет </w:t>
      </w:r>
      <w:r>
        <w:rPr>
          <w:rFonts w:eastAsia="HiddenHorzOCR;Arial Unicode MS"/>
          <w:sz w:val="28"/>
          <w:szCs w:val="28"/>
          <w:u w:val="single"/>
        </w:rPr>
        <w:t xml:space="preserve"> 2 </w:t>
      </w:r>
      <w:r>
        <w:rPr>
          <w:rFonts w:eastAsia="HiddenHorzOCR;Arial Unicode MS"/>
          <w:sz w:val="28"/>
          <w:szCs w:val="28"/>
        </w:rPr>
        <w:t xml:space="preserve"> зачётные единицы (72 часа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40"/>
        <w:gridCol w:w="639"/>
        <w:gridCol w:w="621"/>
        <w:gridCol w:w="540"/>
        <w:gridCol w:w="540"/>
        <w:gridCol w:w="720"/>
        <w:gridCol w:w="180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Раздел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Семестр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Неделя семестра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Arial Unicode MS"/>
                <w:b/>
                <w:sz w:val="22"/>
                <w:szCs w:val="22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 w:val="22"/>
                <w:szCs w:val="22"/>
              </w:rPr>
              <w:t>(по неделям семестра)</w:t>
            </w:r>
          </w:p>
          <w:p>
            <w:pPr>
              <w:pStyle w:val="Normal"/>
              <w:autoSpaceDE w:val="false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 w:val="22"/>
                <w:szCs w:val="22"/>
              </w:rPr>
              <w:t>(по семестрам)</w:t>
            </w:r>
          </w:p>
        </w:tc>
      </w:tr>
      <w:tr>
        <w:trPr>
          <w:trHeight w:val="18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20"/>
                <w:szCs w:val="28"/>
              </w:rPr>
            </w:pPr>
            <w:r>
              <w:rPr>
                <w:rFonts w:eastAsia="HiddenHorzOCR;Arial Unicode MS"/>
                <w:sz w:val="20"/>
                <w:szCs w:val="28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20"/>
                <w:szCs w:val="28"/>
              </w:rPr>
            </w:pPr>
            <w:r>
              <w:rPr>
                <w:rFonts w:eastAsia="HiddenHorzOCR;Arial Unicode MS"/>
                <w:sz w:val="20"/>
                <w:szCs w:val="28"/>
              </w:rPr>
              <w:t>Семина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20"/>
                <w:szCs w:val="28"/>
              </w:rPr>
            </w:pPr>
            <w:r>
              <w:rPr>
                <w:rFonts w:eastAsia="HiddenHorzOCR;Arial Unicode MS"/>
                <w:sz w:val="20"/>
                <w:szCs w:val="28"/>
              </w:rPr>
              <w:t>практичес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20"/>
                <w:szCs w:val="28"/>
              </w:rPr>
            </w:pPr>
            <w:r>
              <w:rPr>
                <w:rFonts w:eastAsia="HiddenHorzOCR;Arial Unicode MS"/>
                <w:sz w:val="20"/>
                <w:szCs w:val="28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. История возникновения понятия "устойчивое развитие" С</w:t>
            </w:r>
            <w:r>
              <w:rPr>
                <w:spacing w:val="5"/>
                <w:sz w:val="28"/>
                <w:szCs w:val="28"/>
              </w:rPr>
              <w:t xml:space="preserve">оздание концепции устойчивого </w:t>
            </w:r>
            <w:r>
              <w:rPr>
                <w:spacing w:val="-3"/>
                <w:sz w:val="28"/>
                <w:szCs w:val="28"/>
              </w:rPr>
              <w:t>разви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  <w:lang w:val="en-US"/>
              </w:rPr>
            </w:pPr>
            <w:r>
              <w:rPr>
                <w:rFonts w:eastAsia="HiddenHorzOCR;Arial Unicode MS"/>
                <w:sz w:val="28"/>
                <w:szCs w:val="28"/>
                <w:lang w:val="en-US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устный и письменный контроль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eastAsia="HiddenHorzOCR;Arial Unicode MS"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Методологические подходы и проблемы изучения устойчивого развития территорий. Критерии и показатели. Индексы и индикатор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устный и письменный контроль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каторы устойчивого развития: социально-экономические аспек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-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устный и письменный контроль</w:t>
            </w:r>
          </w:p>
        </w:tc>
      </w:tr>
      <w:tr>
        <w:trPr>
          <w:trHeight w:val="10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ономика и экология: индикаторы экологически устойчивого развит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-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устный и письменный контроль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римеры расчета индикаторов устойчивого развит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9-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устный и письменный контроль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color w:val="800080"/>
                <w:sz w:val="28"/>
                <w:szCs w:val="28"/>
              </w:rPr>
            </w:pPr>
            <w:r>
              <w:rPr>
                <w:rFonts w:eastAsia="HiddenHorzOCR;Arial Unicode MS"/>
                <w:color w:val="80008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устный и письменный контроль</w:t>
            </w:r>
          </w:p>
        </w:tc>
      </w:tr>
      <w:tr>
        <w:trPr>
          <w:cantSplit w:val="true"/>
        </w:trPr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Всего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зачёт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одержание дисциплины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1. Введение.</w:t>
      </w:r>
      <w:r>
        <w:rPr>
          <w:b/>
          <w:bCs/>
          <w:spacing w:val="1"/>
          <w:sz w:val="28"/>
          <w:szCs w:val="28"/>
        </w:rPr>
        <w:t xml:space="preserve"> История возникновения понятия «устойчивое развитие» и формирования </w:t>
      </w:r>
      <w:r>
        <w:rPr>
          <w:b/>
          <w:bCs/>
          <w:spacing w:val="-1"/>
          <w:sz w:val="28"/>
          <w:szCs w:val="28"/>
        </w:rPr>
        <w:t>его современной концеп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особенности современного мирового развития. Основные цели и задачи курса, его содержание и структура. Основные методические особенности курса. Роль географии в </w:t>
      </w:r>
      <w:r>
        <w:rPr>
          <w:spacing w:val="-1"/>
          <w:sz w:val="28"/>
          <w:szCs w:val="28"/>
        </w:rPr>
        <w:t>разработке идей устойчивого развит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одологические подходы и проблемы изучения устойчивого развития территорий. Критерии и показатели. Индексы и индикатор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Эволюция подходов к оценке развития. Критерии отбора индикаторов устойчивого развития. </w:t>
      </w:r>
      <w:r>
        <w:rPr>
          <w:spacing w:val="5"/>
          <w:sz w:val="28"/>
          <w:szCs w:val="28"/>
        </w:rPr>
        <w:t xml:space="preserve">Показатели развития, используемые системой ООН. Современный </w:t>
      </w:r>
      <w:r>
        <w:rPr>
          <w:sz w:val="28"/>
          <w:szCs w:val="28"/>
        </w:rPr>
        <w:t>кадастр критериев и показателей устойчивого развития. Проблемы и перспективы их совершенств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Классификация подходов к разработке индикаторов</w:t>
        <w:br/>
        <w:t>устойчивого развития.</w:t>
      </w:r>
      <w:r>
        <w:rPr>
          <w:spacing w:val="9"/>
          <w:sz w:val="28"/>
          <w:szCs w:val="28"/>
        </w:rPr>
        <w:t xml:space="preserve"> Уровни устойчивого развития - локальный, региональный, национальный, </w:t>
      </w:r>
      <w:r>
        <w:rPr>
          <w:spacing w:val="1"/>
          <w:sz w:val="28"/>
          <w:szCs w:val="28"/>
        </w:rPr>
        <w:t xml:space="preserve">межгосударственный, глобальный. Факторы, определяющие возможности устойчивого развития </w:t>
      </w:r>
      <w:r>
        <w:rPr>
          <w:sz w:val="28"/>
          <w:szCs w:val="28"/>
        </w:rPr>
        <w:t>на каждом уровне. Ограничения на возможности устойчивого развит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разработки стратегий устойчивого развития в мире. </w:t>
      </w:r>
      <w:r>
        <w:rPr>
          <w:spacing w:val="1"/>
          <w:sz w:val="28"/>
          <w:szCs w:val="28"/>
        </w:rPr>
        <w:t xml:space="preserve">Существующие национальные модели, концепции и программы устойчивого развития, их </w:t>
      </w:r>
      <w:r>
        <w:rPr>
          <w:spacing w:val="-1"/>
          <w:sz w:val="28"/>
          <w:szCs w:val="28"/>
        </w:rPr>
        <w:t>общие черты и особ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опыт разработки индикаторов устойчивого развит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ндикаторы устойчивого развития: социально-экономические аспекты.</w:t>
      </w:r>
    </w:p>
    <w:p>
      <w:pPr>
        <w:pStyle w:val="Normal"/>
        <w:shd w:fill="FFFFFF" w:val="clear"/>
        <w:ind w:left="10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одходы к созданию систем индикаторов и индексов социально-экономического и институционального развит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истемы индикато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Интегральные оценки социального развит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Интегральные индексы институциональных аспектов развит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пыт мониторинга и оценок устойчивого социально-экономического развит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истема «Цели развития тысячелетия» ООН и ее индикаторы для Ро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Интегральные оценки развития человеческого потенциала, качества жизни в регионах и социально-экономического неблагополуч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Интегральные оценки уровня и устойчивости социально-экономического развит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Интегральные оценки инвестиционного климата и конкурентоспособ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Интегральные оценки институционального развит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Индикаторы экономики, основанной на знан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  <w:spacing w:val="13"/>
          <w:sz w:val="28"/>
          <w:szCs w:val="28"/>
        </w:rPr>
      </w:pPr>
      <w:r>
        <w:rPr>
          <w:b/>
          <w:spacing w:val="1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Экономика и экология: индикаторы экологически устойчивого развития.</w:t>
      </w:r>
    </w:p>
    <w:p>
      <w:pPr>
        <w:pStyle w:val="Normal"/>
        <w:shd w:fill="FFFFFF" w:val="clear"/>
        <w:ind w:left="10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ы индикаторов экологически устойчивого развития. Подходы к построению систем индикаторов экологически устойчивого развития</w:t>
        <w:tab/>
        <w:t>Индикаторы экологической устойчивости в системе «Цели развития тысячелетия» О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евые/базовые индикатор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здоровья населения. Индикаторы устойчивости для основных природо-эксплуатирующих секто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устойчивого развития на микроуров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е индикаторы экологически устойчивого развит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 адаптированных чистых (истинных) сбереж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эколого-экономического учета О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 экологической устойчивости и сводный индекс устойчив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 реального прогре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 экологической результативности</w:t>
        <w:tab/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сле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 живой планеты</w:t>
        <w:tab/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 состояния окружающей сре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 развития человеческого потенциала с учетом экологического факт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меры расчета индикаторов устойчивого развития.</w:t>
      </w:r>
    </w:p>
    <w:p>
      <w:pPr>
        <w:pStyle w:val="Normal"/>
        <w:shd w:fill="FFFFFF" w:val="clear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 развития человеческого потенциала для регионов России.</w:t>
        <w:tab/>
        <w:t>Адаптированные чистые сбере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нергоемк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емк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нергоемкость на микроуров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одоемкость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загрязнения атмосфер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загрязнения водного бассей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Сводный индекс устойчивос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  <w:color w:val="000000"/>
          <w:spacing w:val="13"/>
          <w:sz w:val="28"/>
          <w:szCs w:val="28"/>
        </w:rPr>
      </w:pPr>
      <w:r>
        <w:rPr>
          <w:sz w:val="28"/>
          <w:szCs w:val="28"/>
        </w:rPr>
        <w:t>Экологизированный индекс развития человеческого потенциала и индекс состояния окружающей сре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  <w:color w:val="000000"/>
          <w:spacing w:val="13"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6. Заключени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 xml:space="preserve">Обеспечение устойчивого развития России. Стратегические </w:t>
      </w:r>
      <w:r>
        <w:rPr>
          <w:spacing w:val="3"/>
          <w:sz w:val="28"/>
          <w:szCs w:val="28"/>
        </w:rPr>
        <w:t>пути развития России, их достоинства и недостатк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Оценка реальности, критических проблем и возможных временных этапов обеспечения </w:t>
      </w:r>
      <w:r>
        <w:rPr>
          <w:spacing w:val="5"/>
          <w:sz w:val="28"/>
          <w:szCs w:val="28"/>
        </w:rPr>
        <w:t xml:space="preserve">устойчивого развития. Возможные источники финансового обеспечения развития. Задачи </w:t>
      </w:r>
      <w:r>
        <w:rPr>
          <w:spacing w:val="-1"/>
          <w:sz w:val="28"/>
          <w:szCs w:val="28"/>
        </w:rPr>
        <w:t>научного обеспечения устойчивого развития.</w:t>
      </w:r>
    </w:p>
    <w:p>
      <w:pPr>
        <w:pStyle w:val="Normal"/>
        <w:ind w:firstLine="72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перечень тем практических занятий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rPr/>
      </w:pPr>
      <w:r>
        <w:rPr>
          <w:sz w:val="28"/>
          <w:szCs w:val="28"/>
        </w:rPr>
        <w:t>Определение уровня и темпов урбанизации в регионах мира. Темпы роста народонаселения в странах и регионах (таблицы и контурные карты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0" w:right="43" w:firstLine="708"/>
        <w:jc w:val="both"/>
        <w:rPr/>
      </w:pPr>
      <w:r>
        <w:rPr>
          <w:sz w:val="28"/>
          <w:szCs w:val="28"/>
        </w:rPr>
        <w:t xml:space="preserve">Обоснование критериев значимости различных проблем устойчивого развития территорий и регионов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Распределение основных видов природных ресурсов на планете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rPr/>
      </w:pPr>
      <w:r>
        <w:rPr>
          <w:sz w:val="28"/>
          <w:szCs w:val="28"/>
        </w:rPr>
        <w:t>Обоснование личного отношения к глобализации. Показать позитивные и негативные последствия интеграции и дезинтеграции в современном мир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rPr>
          <w:sz w:val="28"/>
          <w:szCs w:val="28"/>
        </w:rPr>
      </w:pPr>
      <w:r>
        <w:rPr>
          <w:sz w:val="28"/>
          <w:szCs w:val="28"/>
        </w:rPr>
        <w:t>Сравнительный анализ различных систем индексов и индикаторов устойчивого развития государ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ндекса устойчивого развития муниципального района (на примере районов Саратовской области). Выделение критериев и индикаторов устойчивого развития. Выбор показателей для расчёта индекса устойчивого развития муниципального района. Картографическое представление результатов расчет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>
          <w:b/>
          <w:i/>
          <w:sz w:val="28"/>
          <w:szCs w:val="28"/>
        </w:rPr>
        <w:t xml:space="preserve">Примерный перечень тем </w:t>
      </w:r>
      <w:r>
        <w:rPr>
          <w:rFonts w:eastAsia="HiddenHorzOCR;Arial Unicode MS"/>
          <w:b/>
          <w:bCs/>
          <w:i/>
          <w:sz w:val="28"/>
          <w:szCs w:val="28"/>
        </w:rPr>
        <w:t>семинарских</w:t>
      </w:r>
      <w:r>
        <w:rPr>
          <w:b/>
          <w:i/>
          <w:sz w:val="28"/>
          <w:szCs w:val="28"/>
        </w:rPr>
        <w:t xml:space="preserve"> заняти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ind w:left="0"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нятие «устойчивое развитие» и формирова</w:t>
      </w:r>
      <w:r>
        <w:rPr>
          <w:sz w:val="28"/>
          <w:szCs w:val="28"/>
        </w:rPr>
        <w:t xml:space="preserve">ние его современной концепции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показатели устойчивого развития территорий. Индексы и индикатор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ind w:left="0" w:firstLine="708"/>
        <w:jc w:val="both"/>
        <w:rPr/>
      </w:pPr>
      <w:r>
        <w:rPr>
          <w:spacing w:val="-4"/>
          <w:sz w:val="28"/>
          <w:szCs w:val="28"/>
        </w:rPr>
        <w:t>Международные документы по обеспечению устой</w:t>
      </w:r>
      <w:r>
        <w:rPr>
          <w:sz w:val="28"/>
          <w:szCs w:val="28"/>
        </w:rPr>
        <w:t>чивого развит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развития современной Росс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 Образовательные технологии, применяемые при освоении дисциплины «Устойчивое развитие территории. Индексы и индикаторы»</w:t>
      </w:r>
    </w:p>
    <w:p>
      <w:pPr>
        <w:pStyle w:val="Style18"/>
        <w:tabs>
          <w:tab w:val="clear" w:pos="708"/>
          <w:tab w:val="left" w:pos="1080" w:leader="none"/>
        </w:tabs>
        <w:spacing w:lineRule="auto" w:line="240" w:before="0" w:after="0"/>
        <w:ind w:left="0" w:firstLine="708"/>
        <w:contextualSpacing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8"/>
        <w:jc w:val="both"/>
        <w:rPr/>
      </w:pPr>
      <w:r>
        <w:rPr>
          <w:rFonts w:eastAsia="HiddenHorzOCR;Arial Unicode MS"/>
          <w:bCs/>
          <w:sz w:val="28"/>
          <w:szCs w:val="28"/>
        </w:rPr>
        <w:t>При проведении семинарских занятий в рамках разделов программы «Устойчивое развитие» применяется система устных докладов подготовленных студентами в ходе самостоятельной работы в течение семестра. Краткие сообщения по актуальным проблемам науки, выполняются на основании изучения студентами современных научных периодических изданий. Предпочтение отдается реферируемым журналам РАН и др. изданиям. Доклады завершаются дискуссией по основным вопросам, затронутым в устных сообщениях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Cs/>
          <w:sz w:val="28"/>
          <w:szCs w:val="28"/>
        </w:rPr>
        <w:t xml:space="preserve">При проведении практических занятий в рамках программы студенты знакомятся с </w:t>
      </w:r>
      <w:r>
        <w:rPr>
          <w:sz w:val="28"/>
          <w:szCs w:val="28"/>
        </w:rPr>
        <w:t>существующими концепциями устойчивого развития, глобальными моделями развития. С основами теории устойчивости, различными уровнями устойчивости, определяющими её факторами. Основными проблемами устойчивого развития и подходами 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х решению на </w:t>
      </w:r>
      <w:r>
        <w:rPr>
          <w:spacing w:val="6"/>
          <w:sz w:val="28"/>
          <w:szCs w:val="28"/>
        </w:rPr>
        <w:t>глобальном, региональном и локальном уровнях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В рамках освоения дисциплины предусмотрено использование следующих видов интерактивных форм проведения занят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еловые иг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тод прое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тод кей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тод «мозгового штурма»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eastAsia="HiddenHorzOCR;Arial Unicode MS"/>
          <w:sz w:val="28"/>
          <w:szCs w:val="28"/>
        </w:rPr>
        <w:t>Адаптивные технологии, применяемые при изучении дисциплины «Компьютерные технологии и статистические методы в географии» инвалидами и лицами с ограниченными возможностями здоровь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спользование преподавателем микрофонов и звукоусилителей при объяснении матери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недрение индивидуальных наглядных пособий и презентаций при объяснении зад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недрение в обучающий процесс аудиоматериалов (лекций, объяснения практических заданий и проч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спользование обучающимися диктофонов и персональных записывающих устройств для использования в учебном процессе и т.д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дельный вес занятий, проводимых в интерактивных формах, составляет не менее 30% аудиторных занятий</w:t>
      </w:r>
      <w:r>
        <w:rPr>
          <w:rFonts w:eastAsia="HiddenHorzOCR;Arial Unicode MS"/>
          <w:i/>
          <w:sz w:val="28"/>
          <w:szCs w:val="28"/>
        </w:rPr>
        <w:t xml:space="preserve">. </w:t>
      </w:r>
      <w:r>
        <w:rPr>
          <w:rFonts w:eastAsia="HiddenHorzOCR;Arial Unicode MS"/>
          <w:sz w:val="28"/>
          <w:szCs w:val="28"/>
        </w:rPr>
        <w:t>Занятия лекционного типа для соответствующих групп студентов составляют не более 30% аудиторных занятий</w:t>
      </w:r>
      <w:r>
        <w:rPr>
          <w:rFonts w:eastAsia="HiddenHorzOCR;Arial Unicode MS"/>
          <w:i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6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 «Устойчивое развитие территории. Индексы и индикаторы»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sz w:val="28"/>
          <w:szCs w:val="28"/>
        </w:rPr>
        <w:t>Реферирование тематических статей</w:t>
      </w:r>
      <w:r>
        <w:rPr>
          <w:rFonts w:eastAsia="HiddenHorzOCR;Arial Unicode MS"/>
          <w:sz w:val="28"/>
          <w:szCs w:val="28"/>
        </w:rPr>
        <w:t xml:space="preserve"> с использованием ресурсов РИНЦ, фондов периодики Зональной научной библиотеки им. В.А. Аритисевич СГУ, тематического сайта Известия Саратовского университета. Новая Серия. Серия Науки о Земле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pacing w:val="1"/>
        </w:rPr>
      </w:pPr>
      <w:r>
        <w:rPr>
          <w:i/>
          <w:color w:val="000000"/>
          <w:spacing w:val="2"/>
          <w:sz w:val="28"/>
          <w:szCs w:val="28"/>
        </w:rPr>
        <w:t>Ознакомление с литературой</w:t>
      </w:r>
      <w:r>
        <w:rPr>
          <w:color w:val="000000"/>
          <w:spacing w:val="2"/>
          <w:sz w:val="28"/>
          <w:szCs w:val="28"/>
        </w:rPr>
        <w:t xml:space="preserve">. Знакомство с основными документами Организации объединенных наций, посвященных проблемам устойчивого развития. Знакомство с законодательными актами Российской Федерации, касающихся вопросов устойчивого развития территории. Поиск информации о существующих системах индексов и индикаторов устойчивого развития в периодических изданиях и ресурсах сети </w:t>
      </w:r>
      <w:r>
        <w:rPr>
          <w:color w:val="000000"/>
          <w:spacing w:val="2"/>
          <w:sz w:val="28"/>
          <w:szCs w:val="28"/>
          <w:lang w:val="en-US"/>
        </w:rPr>
        <w:t>Internet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Закрепление навыков работы с программным обеспечением: </w:t>
      </w:r>
      <w:r>
        <w:rPr>
          <w:sz w:val="28"/>
          <w:szCs w:val="28"/>
          <w:lang w:val="en-US"/>
        </w:rPr>
        <w:t>Mapinf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12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перечень тем реферат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pacing w:val="-2"/>
          <w:sz w:val="28"/>
          <w:szCs w:val="28"/>
        </w:rPr>
        <w:t>Понятие «устойчивое развитие» и формирова</w:t>
      </w:r>
      <w:r>
        <w:rPr>
          <w:sz w:val="28"/>
          <w:szCs w:val="28"/>
        </w:rPr>
        <w:t>ние его современной концеп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овременные теории устойчивости биосфе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pacing w:val="1"/>
          <w:sz w:val="28"/>
          <w:szCs w:val="28"/>
        </w:rPr>
        <w:t xml:space="preserve">Современные научные представления об изменении климата </w:t>
      </w:r>
      <w:r>
        <w:rPr>
          <w:sz w:val="28"/>
          <w:szCs w:val="28"/>
        </w:rPr>
        <w:t xml:space="preserve">и его региональных последствий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pacing w:val="-1"/>
          <w:sz w:val="28"/>
          <w:szCs w:val="28"/>
        </w:rPr>
        <w:t>Рамочная конвенция об изменении климата и Киотский прото</w:t>
      </w:r>
      <w:r>
        <w:rPr>
          <w:spacing w:val="2"/>
          <w:sz w:val="28"/>
          <w:szCs w:val="28"/>
        </w:rPr>
        <w:t xml:space="preserve">кол. </w:t>
      </w:r>
      <w:r>
        <w:rPr>
          <w:sz w:val="28"/>
          <w:szCs w:val="28"/>
        </w:rPr>
        <w:t>Изменение озонового слоя — темпы, причины и следств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хранения биоразнообраз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использования природных ресурсов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Глобализация и её последств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pacing w:val="-4"/>
          <w:sz w:val="28"/>
          <w:szCs w:val="28"/>
        </w:rPr>
        <w:t>Международные документы по обеспечению устой</w:t>
      </w:r>
      <w:r>
        <w:rPr>
          <w:sz w:val="28"/>
          <w:szCs w:val="28"/>
        </w:rPr>
        <w:t>чивого разви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развития современной Росс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органы и организации в области устойчиво</w:t>
      </w:r>
      <w:r>
        <w:rPr>
          <w:spacing w:val="1"/>
          <w:sz w:val="28"/>
          <w:szCs w:val="28"/>
        </w:rPr>
        <w:t>го разви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онференции ООН по проблемам устойчивого р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оль гео</w:t>
      </w:r>
      <w:r>
        <w:rPr>
          <w:spacing w:val="3"/>
          <w:sz w:val="28"/>
          <w:szCs w:val="28"/>
        </w:rPr>
        <w:t>графии в обеспечении устойчивого развития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Для подготовки докладов и написания рефератов студенты могут использовать следующие периодические изда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13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Экология и жизнь. – Научно-популярный журн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13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Экология и промышленность России. – Научно-популярный журн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13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Проблемы окружающей среды и природных ресурсов. – Обзорная информация ВИНИ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13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Здоровье населения и среда обитания. – Информационный бюллетень Министерства здравоохранения и социального развит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Наука и жизнь. – Научно-популярный журна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Химия и жизнь. – Научно-популярный журна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Природа. – Научно-популярный журна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География в школе. – Научно-методический журна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Экология человека. – Научно-популярный журна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Экологический вестник России. – Информационно-справочный бюллетен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7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Зеленый мир. – Еженедельная газе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статистический ежегодни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Эко Реал. – Аналитический журна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ой экологический журна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Экология производства. – Научно-практический журна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Охрана окружающей среды и природопользование. – Научно-популярный журна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Тестовые задания для проведения текущего контроля по результатам проведения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Научно-технический прогресс: </w:t>
      </w:r>
    </w:p>
    <w:p>
      <w:pPr>
        <w:pStyle w:val="Normal"/>
        <w:ind w:firstLine="1080"/>
        <w:rPr/>
      </w:pPr>
      <w:r>
        <w:rPr>
          <w:sz w:val="28"/>
          <w:szCs w:val="28"/>
        </w:rPr>
        <w:t>1) должен развиваться с учетом законов природы;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2) должен устанавливать новые законы развития природы; 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3) не должен учитывать законы природы;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4) должен развиваться вне зависимости от развития природ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Человек в целях поддержания устойчивости экосистемы организует мониторинг: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) наблюдения за состоянием, оценки и прогноза изменений окружающей среды под влиянием деятельности человека;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2) системы наблюдений, оценки и прогноза изменений состояния экосистемы или ее компонентов под влиянием антропогенных воздействий;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системы наблюдений, оценки и прогноза изменений биотических компонентов под влиянием антропогенных воздейств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3. Индекс развития человеческого потенциала определяется по: </w:t>
      </w:r>
    </w:p>
    <w:p>
      <w:pPr>
        <w:pStyle w:val="Normal"/>
        <w:spacing w:lineRule="auto" w:line="288"/>
        <w:ind w:firstLine="1080"/>
        <w:jc w:val="both"/>
        <w:rPr/>
      </w:pPr>
      <w:r>
        <w:rPr>
          <w:sz w:val="28"/>
          <w:szCs w:val="28"/>
        </w:rPr>
        <w:t xml:space="preserve">1) средней ожидаемой продолжительности жизни населения; </w:t>
      </w:r>
    </w:p>
    <w:p>
      <w:pPr>
        <w:pStyle w:val="Normal"/>
        <w:spacing w:lineRule="auto" w:line="288"/>
        <w:ind w:firstLine="1080"/>
        <w:jc w:val="both"/>
        <w:rPr/>
      </w:pPr>
      <w:r>
        <w:rPr>
          <w:sz w:val="28"/>
          <w:szCs w:val="28"/>
        </w:rPr>
        <w:t xml:space="preserve">2) уровню грамотности и продолжительности обучения; </w:t>
      </w:r>
    </w:p>
    <w:p>
      <w:pPr>
        <w:pStyle w:val="Normal"/>
        <w:spacing w:lineRule="auto" w:line="288"/>
        <w:ind w:firstLine="1080"/>
        <w:jc w:val="both"/>
        <w:rPr/>
      </w:pPr>
      <w:r>
        <w:rPr>
          <w:sz w:val="28"/>
          <w:szCs w:val="28"/>
        </w:rPr>
        <w:t xml:space="preserve">3) ВВП на душу населения и покупательной способности населения; </w:t>
      </w:r>
    </w:p>
    <w:p>
      <w:pPr>
        <w:pStyle w:val="Normal"/>
        <w:spacing w:lineRule="auto" w:line="288"/>
        <w:ind w:firstLine="1080"/>
        <w:jc w:val="both"/>
        <w:rPr/>
      </w:pPr>
      <w:r>
        <w:rPr>
          <w:sz w:val="28"/>
          <w:szCs w:val="28"/>
        </w:rPr>
        <w:t>4) по всем названным параметрам, вместе взятым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зовите основные причины утраты видового разнообразия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1) утрата среды обитания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2) чрезмерная эксплуатация ресурсов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3) загрязнения окружающей среды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4) вытеснение естественных видов интродуцированными экзотическими видами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5) все вместе взято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5. Стадия развития биосферы, когда разумная человеческая деятельность становится главным фактором развития на нашей планете, называется: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) техносферой; 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2) ноосферой;  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3) антропосферой;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4) социосфер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По расчетам модели Медоуза, пределы роста на Земле будут достигнуты к следующему году: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u w:val="single"/>
        </w:rPr>
        <w:t>1)  2020</w:t>
      </w:r>
      <w:r>
        <w:rPr>
          <w:sz w:val="28"/>
          <w:szCs w:val="28"/>
        </w:rPr>
        <w:t xml:space="preserve">;                                4)  2080;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2050;                                5)  2100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 207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Экологизация промышленности – это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укрупнение предприятий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уменьшение количества предприятий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малоотходное производство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) строительство высоких заводских труб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Укажите верное понятие «трансграничное загрязнение»: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) загрязнение на границе двух природных сред – воздушной и водной;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2) загрязнение, возникшее в границах одного региона, последствия которого проявляются в пределах другого (других) региона;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3) загрязнение, источник возникновения которого чрезвычайно обширен и не поддается лок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 Процесс превращения мирового хозяйства в единый рынок товаров, услуг, капитала, рабочей силы и знаний называется: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) устойчивым развитием;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2) специализацией;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3) экологизацией;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4) глобализацией;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5) модернизацией;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6) кондоминимум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Под устойчивым развитием человечества понимается: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) развитие без изменений в жизни общества;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2) прогресс и движение вперед, при котором удовлетворение потребностей нынешнего поколения должно происходить без лишения такой возможности будущих поколений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развитие экономики опережающими темпами при увеличении затрат на экологизацию производства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) развитие экономики, где в приоритете находится экологически чистое производство и отсутствие загрязнения окружающ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. В соответствии со вторым принципом «Декларации Рио» государства имеют право: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) использовать собственные природные ресурсы;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2) использовать ресурсы других государств;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загрязнять окружающую среду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 В соответствии с Указом Президента РФ площадь особо охраняемых территорий в России необходимо довести (от территории страны) до: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10%;                       3)  5%;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3%;                         4)  процент не определен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3. Конституция РФ предоставляет каждому право: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) на благоприятную окружающую среду;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2) на достоверную информацию о ее состоянии;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 возмещение ущерба, причиненного здоровью или имуществу экологическим правонарушением;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4) все ответы вер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4. Принципы международного сотрудничества в области охраны окружающей среды изложены в: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екларации ООН по проблемам окружающей человека среды (1972 г., Стокгольм);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екларации ООН по окружающей среде и развитию (1992 г., Рио-де-Жанейро); </w:t>
      </w:r>
    </w:p>
    <w:p>
      <w:pPr>
        <w:pStyle w:val="Normal"/>
        <w:ind w:firstLine="10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) Йоханнесбургской декларации по устойчивому развитию 2002 г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 Цель Программы ООН по охране окружающей среде (ЮНЕП) состоит: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) в координации деятельности государств в области охраны окружающей среды;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в оказании дополнительной финансовой поддержки международных природоохранительных мероприятий, проводимых в рамках ЮНЕП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6. Экологический след отражае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1) соотношение площади нарушенных и ненарушенных земель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2) объемы выбросов в атмосфер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3) площадь биопродуктивных земель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4) площадь земель, подверженных загрязнен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7. Термин устойчивое развитие впервые появился в официальных документах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1) в 1972 год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2) в 1979 год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3) в 1987 год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4) в 1992 год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Какой из перечисленных вариантов систем показателей устойчивого развития не существуе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1) проблема – индикатор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2) тема – подтема – индикатор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3) воздействие – состояние – реакц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4) все перечисленные варианты существуют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9. Доклад комиссии Гру Харлем Брунтланд озаглавлен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1) наше общее будуще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2) будущее, которого мы хоти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3) вперед, в светлое будуще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4) не имеет наз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0. Цели развития тысячелетия были принят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1) в 1992 году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2) в 2001 году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3) в 2002 году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4) в 2012 году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HiddenHorzOCR;Arial Unicode MS"/>
          <w:b/>
          <w:i/>
          <w:sz w:val="28"/>
          <w:szCs w:val="28"/>
        </w:rPr>
        <w:t xml:space="preserve">Контрольные задания для проведения промежуточной аттестации по итогам освоения дисциплины </w:t>
      </w:r>
      <w:r>
        <w:rPr>
          <w:b/>
          <w:i/>
          <w:sz w:val="28"/>
          <w:szCs w:val="28"/>
        </w:rPr>
        <w:t>«Устойчивое развитие территории. Индексы и индикаторы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настоящее время проходит большое количество мероприятий, посвященных охране окружающей среды и устойчивому развитию. Однако некоторые из этих событий происходят на самом высшем уровне под эгидой ООН. Назовите эти меропри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создании систем индикаторов устойчивого развития часто используется подход «воздействие – состояние – реакция». Что означает данная система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 избежание нанесения ущерба окружающей среде при строительстве и проектировании опасных сооружений согласно документам ООН проект должен проходить процедуру оценки. Как называется такая процедура в Российской Федерации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гласно одному из законодательных актов Российской Федерации система градостроительного и территориального планирования должна обеспечивать устойчивое развитие территории. Какой это документ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Один из многочисленных индексов, отражающих устойчивость развития той или иной территориальной единицы использует всего три компонента: уровень дохода, уровень образования и продолжительность жизни. Как называется данный индекс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классическом понимании устойчивое развитие территории это равновесное развитие экономики, социальной сферы и окружающей среды. Существуют ли иные компоненты, которые оцениваются при создании индикаторов устойчивого развития, и если да, то как они называются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создании Комиссии ООН по устойчивому развитию генеральный секретарь ООН предложил возглавить данную комиссию норвежскому премьер-министру Гру Харлем Брунтланд, при этом данное решение было очевидным и не вызвало ни малейших разногласий. Чем обусловлена такая однозначность в данном реш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 Конференции ООН по устойчивому развитию проходят раз в десять лет. Это наиболее масштабные события. Однако работа по международному сотрудничеству в области охраны окружающей среды не останавливается. Какой специальный орган ООН отвечает за международное взаимодействие в области охраны окружающей среды и когда он был учрежден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. Чаще всего говорят о системе индексов и индикаторов устойчивого развития. В чем отличие между ними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0. Документ «Повестка дня н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 подразумевает разработку каждым государством собственной концепции перехода к устойчивому развитию. Существует ли такая Концепция у России и если да, то как давно она принята?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Контрольные вопросы для проведения текущего контроля и промежуточной аттестации по итогам освоения разделов курса «Устойчивое развитие территорий. Индексы и индикаторы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bCs/>
          <w:spacing w:val="1"/>
          <w:sz w:val="28"/>
          <w:szCs w:val="28"/>
        </w:rPr>
        <w:t xml:space="preserve">История возникновения понятия «устойчивое развитие» и формирования </w:t>
      </w:r>
      <w:r>
        <w:rPr>
          <w:bCs/>
          <w:spacing w:val="-1"/>
          <w:sz w:val="28"/>
          <w:szCs w:val="28"/>
        </w:rPr>
        <w:t>его современной концепц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еренции по устойчивому развитию. Документы конференц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нтропогенно-природные факторы возникновения неустойчивости в </w:t>
      </w:r>
      <w:r>
        <w:rPr>
          <w:color w:val="000000"/>
          <w:spacing w:val="-5"/>
          <w:sz w:val="28"/>
          <w:szCs w:val="28"/>
        </w:rPr>
        <w:t xml:space="preserve">биосфере. </w:t>
      </w:r>
      <w:r>
        <w:rPr>
          <w:color w:val="000000"/>
          <w:sz w:val="28"/>
          <w:szCs w:val="28"/>
        </w:rPr>
        <w:t>История взаимодействия природы и общества. Основные этапы, особенности и уро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мочная Конвенция об изменении климата и Киотский протокол. Дискуссия о торговле квотами на выброс парниковых газ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облемам снижение биоразнообразия. Значение биоразнообразия для биосферы. </w:t>
      </w:r>
      <w:r>
        <w:rPr>
          <w:color w:val="000000"/>
          <w:sz w:val="28"/>
          <w:szCs w:val="28"/>
        </w:rPr>
        <w:t>Показатели биоразнообразия. Изменение биоразнообразия и его причи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блема использования природных ресурсов. Возможности исчерпания природных </w:t>
      </w:r>
      <w:r>
        <w:rPr>
          <w:color w:val="000000"/>
          <w:sz w:val="28"/>
          <w:szCs w:val="28"/>
        </w:rPr>
        <w:t>ресурсов. Состояние возобновляемых ресурс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нтропогенные факторы возникновения неустойчивости в биосфере. Загрязнение окружающей среды. Создание и использование новых химических веществ, </w:t>
      </w:r>
      <w:r>
        <w:rPr>
          <w:color w:val="000000"/>
          <w:sz w:val="28"/>
          <w:szCs w:val="28"/>
        </w:rPr>
        <w:t>ранее отсутствовавших в биосфере. Генная инженер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ие проблемы развит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блемы энергетического кризиса и пути их решения. Мировая </w:t>
      </w:r>
      <w:r>
        <w:rPr>
          <w:color w:val="000000"/>
          <w:sz w:val="28"/>
          <w:szCs w:val="28"/>
        </w:rPr>
        <w:t xml:space="preserve">продовольственная проблем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обализация: причины, особенности и следствия. Интеграция и </w:t>
      </w:r>
      <w:r>
        <w:rPr>
          <w:color w:val="000000"/>
          <w:spacing w:val="6"/>
          <w:sz w:val="28"/>
          <w:szCs w:val="28"/>
        </w:rPr>
        <w:t xml:space="preserve">дезинтеграция в современном мире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Основные движущие силы, общие и региональные </w:t>
      </w:r>
      <w:r>
        <w:rPr>
          <w:color w:val="000000"/>
          <w:sz w:val="28"/>
          <w:szCs w:val="28"/>
        </w:rPr>
        <w:t>особенности, влияние на устойчивое развит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олюция подходов к оценке устойчивого развития. Критерии отбора индикаторов устойчивого развития. Показатели развития, используемые системой ООН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кадастр критериев и показателей устойчивого развития. Проблемы и перспективы их совершенствова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дходов к разработке индикаторов</w:t>
        <w:br/>
        <w:t>устойчивого развития. Уровни устойчивого развития - локальный, региональный, национальный, межгосударственный, глобальный. Факторы, определяющие возможности устойчивого развития на каждом уровне. Ограничения на возможности устойчивого развит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 разработки стратегий устойчивого развития в мире. Существующие национальные модели, концепции и программы устойчивого развития, их общие черты и особен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опыт разработки индикаторов устойчивого развити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Подходы к созданию систем индикаторов и индексов социально-экономического и институционального развития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ы индикаторов. Интегральные оценки социального развит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е индексы институциональных аспектов развит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 мониторинга и оценок устойчивого социально-экономического развит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«Цели развития тысячелетия» ООН и ее индикаторы для Росс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е оценки развития человеческого потенциала, качества жизни в регионах и социально-экономического неблагополуч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е оценки уровня и устойчивости социально-экономического развит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е оценки инвестиционного климата и конкурентоспособ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е оценки институционального развит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егиональный опыт: система индикаторов устойчивого развития Томской обла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ы индикаторов экологически устойчивого развития. Подходы к построению систем индикаторов экологически устойчивого развития</w:t>
        <w:tab/>
        <w:t>Индикаторы экологической устойчивости в системе «Цели развития тысячелетия» О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здоровья населения. Индикаторы устойчивости для основных природо-эксплуатирующих сектор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устойчивого развития на микроуровн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е индикаторы экологически устойчивого развит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Индекс адаптированных чистых (истинных) сбережений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эколого-экономического учета О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 реального прогресс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Индекс экологической результативности.</w:t>
        <w:tab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сле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Индекс живой планеты.</w:t>
        <w:tab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 развития человеческого потенциала для регионов России. Адаптированные чистые сбереж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загрязнения атмосферы и водного бассей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логизированный индекс развития человеческого потенциала и индекс состояния окружающей сред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тойчивого развития России. Стратегические пути развития России, их достоинства и недостатки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альности, критических проблем и возможных временных этапов обеспечения устойчивого развития. Возможные источники финансового обеспечения развития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научного обеспечения устойчивого развития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40" w:firstLine="180"/>
        <w:jc w:val="both"/>
        <w:rPr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7 Данные для учета успеваемости студентов в БАРС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.1 Таблица максимальных баллов по видам учебной деятельности.</w:t>
      </w:r>
    </w:p>
    <w:p>
      <w:pPr>
        <w:pStyle w:val="Normal"/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1080"/>
        <w:gridCol w:w="1260"/>
        <w:gridCol w:w="1440"/>
        <w:gridCol w:w="1151"/>
        <w:gridCol w:w="1080"/>
        <w:gridCol w:w="7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ое тестир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иды учеб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1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и</w:t>
      </w:r>
    </w:p>
    <w:p>
      <w:pPr>
        <w:pStyle w:val="Style18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лекция – от 0 до 2 балла (1 – за посещение, 1 – за опрос, активность).</w:t>
      </w:r>
    </w:p>
    <w:p>
      <w:pPr>
        <w:pStyle w:val="Style18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лекционных занятия х 2 балла = 8 баллов.</w:t>
      </w:r>
    </w:p>
    <w:p>
      <w:pPr>
        <w:pStyle w:val="Style18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ые занятия</w:t>
      </w:r>
    </w:p>
    <w:p>
      <w:pPr>
        <w:pStyle w:val="Style18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ы.</w:t>
      </w:r>
    </w:p>
    <w:p>
      <w:pPr>
        <w:pStyle w:val="1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</w:p>
    <w:p>
      <w:pPr>
        <w:pStyle w:val="1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посещение практических занятий обучающимися, подготовка и владение материалом, корректность и быстрота выполнения поставленных задач, качество работы и активность при ответе на текущие по ходу выполнения практических работ вопросы преподавателя.</w:t>
      </w:r>
    </w:p>
    <w:p>
      <w:pPr>
        <w:pStyle w:val="1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баллов 0-30. Баллы выставляются суммарно за все практические работы.</w:t>
      </w:r>
    </w:p>
    <w:p>
      <w:pPr>
        <w:pStyle w:val="1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качество самостоятельно подготовленного материала для выполнения практических работ, интерес к изучению дополнительных компьютерных программ, а также контроль за изменением ситуации в сфере использования компьютерных технологий в географических исследованиях. Качество и уровень подготовленных рефератов, а также устная их защита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баллов 0-22. Баллы выставляются суммарно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е виды учебной деятельности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ругих видов учебной деятельности оцениваются участие в конференциях, семинарах, конкурсах, олимпиадах, учебных и научных мероприятиях. Отдельно учитывается очное и стендовое участие, а также наличие дипломов грамот и проч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пазон баллов 0-10: 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чное участие на научной конференции международного уровня – 10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ое участие на научной конференции российского уровня – 8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очное участие научной конференции международного уровня – 6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е участие на научной конференции российского уровня – 4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межуточной аттестации (устный опрос)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ответ на «отлично» оценивается от 21 до 30 баллов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ответ на «хорошо» оценивается от 11 до 20 баллов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ответ на «удовлетворительно» оценивается от 6 до 10 баллов;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«неудовлетворительно» оценивается от 0 до 5 баллов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студента по дисциплине «Устойчивое развитие территории. Индексы и индикаторы» составляет 100 баллов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8"/>
          <w:szCs w:val="28"/>
        </w:rPr>
        <w:t xml:space="preserve">Таблица 2.2 </w:t>
      </w:r>
      <w:r>
        <w:rPr>
          <w:sz w:val="28"/>
          <w:szCs w:val="28"/>
        </w:rPr>
        <w:t xml:space="preserve">Таблица пересчета полученной студентом суммы баллов по дисциплине «Устойчивое развитие территории. Индексы и индикаторы» в оценку </w:t>
      </w:r>
      <w:r>
        <w:rPr>
          <w:bCs/>
          <w:sz w:val="28"/>
          <w:szCs w:val="28"/>
        </w:rPr>
        <w:t>(зачет):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5358"/>
      </w:tblGrid>
      <w:tr>
        <w:trPr>
          <w:trHeight w:val="40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100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чтено» </w:t>
            </w:r>
          </w:p>
        </w:tc>
      </w:tr>
      <w:tr>
        <w:trPr>
          <w:trHeight w:val="40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60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зачтено»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8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а) основ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Глобальные процессы и устойчивое развитие: сб. ст. / Рос. гос. торгово-экон. ун-т, Центр исслед. глоб процессов устойчивого развития; отв. ред. А.Д. Урсул. – Москва: Изд-во РГТЭУ, 2011. – 382 с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б) дополнительная литерату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Экологические основы природопользования: учебное пособие / А.В. Козачек. – Ростов-на-Дону: Феникс, 2008. – 422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иродные ресурсы, заповедные комплексы и международные экологические проблемы: моногр. / Р.Г. Мамин, У. Баяраа. – Москва: Изд-во Ассоциации строит. вузов, 2009. – 167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rFonts w:eastAsia="HiddenHorzOCR;Arial Unicode MS"/>
          <w:sz w:val="28"/>
          <w:szCs w:val="28"/>
        </w:rPr>
        <w:t>Вопросы устойчивого и комплексного социально-экономического развития муниципальных образований / Федер. Собр. Рос. Федерации, Гос. Дума, Ком. по вопросам мест. самоуправления. – Москва: Изд. Гос. Думы: Голден-Би, 2009. – 142 с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 xml:space="preserve">в) программное обеспечение и Интернет-ресурсы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i/>
          <w:i/>
          <w:iCs/>
          <w:sz w:val="28"/>
          <w:szCs w:val="28"/>
        </w:rPr>
      </w:pPr>
      <w:r>
        <w:rPr>
          <w:rFonts w:eastAsia="HiddenHorzOCR;Arial Unicode MS"/>
          <w:i/>
          <w:iCs/>
          <w:sz w:val="28"/>
          <w:szCs w:val="28"/>
        </w:rPr>
        <w:t>Программное обеспече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i/>
          <w:i/>
          <w:iCs/>
          <w:sz w:val="28"/>
          <w:szCs w:val="28"/>
        </w:rPr>
      </w:pPr>
      <w:r>
        <w:rPr>
          <w:rFonts w:eastAsia="HiddenHorzOCR;Arial Unicode MS"/>
          <w:iCs/>
          <w:sz w:val="28"/>
          <w:szCs w:val="28"/>
          <w:lang w:val="en-US"/>
        </w:rPr>
        <w:t>Mapinfo Professiona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i/>
          <w:i/>
          <w:iCs/>
          <w:sz w:val="28"/>
          <w:szCs w:val="28"/>
        </w:rPr>
      </w:pPr>
      <w:r>
        <w:rPr>
          <w:rFonts w:eastAsia="HiddenHorzOCR;Arial Unicode MS"/>
          <w:iCs/>
          <w:sz w:val="28"/>
          <w:szCs w:val="28"/>
          <w:lang w:val="en-US"/>
        </w:rPr>
        <w:t>Microsoft Offic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i/>
          <w:i/>
          <w:iCs/>
          <w:sz w:val="28"/>
          <w:szCs w:val="28"/>
        </w:rPr>
      </w:pPr>
      <w:r>
        <w:rPr>
          <w:rFonts w:eastAsia="HiddenHorzOCR;Arial Unicode MS"/>
          <w:i/>
          <w:i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contextualSpacing/>
        <w:jc w:val="both"/>
        <w:rPr/>
      </w:pPr>
      <w:hyperlink r:id="rId2">
        <w:r>
          <w:rPr>
            <w:rStyle w:val="InternetLink"/>
            <w:bCs/>
            <w:sz w:val="28"/>
            <w:szCs w:val="28"/>
            <w:shd w:fill="FFFFFF" w:val="clear"/>
          </w:rPr>
          <w:t>http://library.sgu.ru/</w:t>
        </w:r>
      </w:hyperlink>
      <w:r>
        <w:rPr>
          <w:bCs/>
          <w:sz w:val="28"/>
          <w:szCs w:val="28"/>
          <w:shd w:fill="FFFFFF" w:val="clear"/>
        </w:rPr>
        <w:t xml:space="preserve"> – Электронный каталог Зональной научной библиотеки им. В.А. Артисе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contextualSpacing/>
        <w:jc w:val="both"/>
        <w:rPr/>
      </w:pPr>
      <w:hyperlink r:id="rId3">
        <w:r>
          <w:rPr>
            <w:rStyle w:val="InternetLink"/>
            <w:bCs/>
            <w:sz w:val="28"/>
            <w:szCs w:val="28"/>
            <w:shd w:fill="FFFFFF" w:val="clear"/>
          </w:rPr>
          <w:t>http://geo.sgu.ru/</w:t>
        </w:r>
      </w:hyperlink>
      <w:r>
        <w:rPr>
          <w:bCs/>
          <w:sz w:val="28"/>
          <w:szCs w:val="28"/>
          <w:shd w:fill="FFFFFF" w:val="clear"/>
        </w:rPr>
        <w:t xml:space="preserve"> – Электронная версия журнала «Известия СГУ. Новая Серия. Серия Науки о Земл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contextualSpacing/>
        <w:jc w:val="both"/>
        <w:rPr>
          <w:bCs/>
          <w:sz w:val="28"/>
          <w:szCs w:val="28"/>
          <w:shd w:fill="FFFFFF" w:val="clear"/>
        </w:rPr>
      </w:pPr>
      <w:hyperlink r:id="rId4">
        <w:r>
          <w:rPr>
            <w:rStyle w:val="InternetLink"/>
            <w:bCs/>
            <w:sz w:val="28"/>
            <w:szCs w:val="28"/>
            <w:shd w:fill="FFFFFF" w:val="clear"/>
          </w:rPr>
          <w:t>http://elibrary.ru</w:t>
        </w:r>
      </w:hyperlink>
      <w:r>
        <w:rPr>
          <w:bCs/>
          <w:sz w:val="28"/>
          <w:szCs w:val="28"/>
          <w:shd w:fill="FFFFFF" w:val="clear"/>
        </w:rPr>
        <w:t xml:space="preserve"> – Научная электронная библиотека РИНЦ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contextualSpacing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  <w:lang w:val="en-US"/>
        </w:rPr>
        <w:t>http</w:t>
      </w:r>
      <w:r>
        <w:rPr>
          <w:bCs/>
          <w:sz w:val="28"/>
          <w:szCs w:val="28"/>
          <w:shd w:fill="FFFFFF" w:val="clear"/>
        </w:rPr>
        <w:t>://</w:t>
      </w:r>
      <w:r>
        <w:rPr>
          <w:bCs/>
          <w:sz w:val="28"/>
          <w:szCs w:val="28"/>
          <w:shd w:fill="FFFFFF" w:val="clear"/>
          <w:lang w:val="en-US"/>
        </w:rPr>
        <w:t>un</w:t>
      </w:r>
      <w:r>
        <w:rPr>
          <w:bCs/>
          <w:sz w:val="28"/>
          <w:szCs w:val="28"/>
          <w:shd w:fill="FFFFFF" w:val="clear"/>
        </w:rPr>
        <w:t>.</w:t>
      </w:r>
      <w:r>
        <w:rPr>
          <w:bCs/>
          <w:sz w:val="28"/>
          <w:szCs w:val="28"/>
          <w:shd w:fill="FFFFFF" w:val="clear"/>
          <w:lang w:val="en-US"/>
        </w:rPr>
        <w:t>org</w:t>
      </w:r>
      <w:r>
        <w:rPr>
          <w:bCs/>
          <w:sz w:val="28"/>
          <w:szCs w:val="28"/>
          <w:shd w:fill="FFFFFF" w:val="clear"/>
        </w:rPr>
        <w:t xml:space="preserve"> – Сайт Организации Объединенных Наций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Cs/>
          <w:sz w:val="28"/>
          <w:szCs w:val="28"/>
          <w:shd w:fill="FFFFFF" w:val="clear"/>
        </w:rPr>
      </w:pPr>
      <w:r>
        <w:rPr>
          <w:rFonts w:eastAsia="HiddenHorzOCR;Arial Unicode MS"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8 </w:t>
      </w:r>
      <w:r>
        <w:rPr>
          <w:rFonts w:eastAsia="HiddenHorzOCR;Arial Unicode MS"/>
          <w:b/>
          <w:sz w:val="28"/>
          <w:szCs w:val="28"/>
        </w:rPr>
        <w:t xml:space="preserve">Материально-техническое обеспечение дисциплины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rFonts w:eastAsia="HiddenHorzOCR;Arial Unicode MS"/>
          <w:b/>
          <w:b/>
          <w:color w:val="FF0000"/>
          <w:sz w:val="28"/>
          <w:szCs w:val="28"/>
        </w:rPr>
      </w:pPr>
      <w:r>
        <w:rPr>
          <w:rFonts w:eastAsia="HiddenHorzOCR;Arial Unicode MS"/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международных конвенций по охране окружающей среды и развитию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доклады «О состоянии окружающей среды Российской Федерации». М.: министерство природных ресурсов РФ, 2001-2012 гг.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ы, атласы, слайды, видеофильмы, средства Интерн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О по направлению подготовки </w:t>
      </w:r>
      <w:r>
        <w:rPr>
          <w:rFonts w:eastAsia="HiddenHorzOCR;Arial Unicode MS"/>
          <w:sz w:val="28"/>
          <w:szCs w:val="28"/>
          <w:u w:val="single"/>
        </w:rPr>
        <w:t>05.04.02 География</w:t>
      </w:r>
      <w:r>
        <w:rPr>
          <w:rFonts w:eastAsia="HiddenHorzOCR;Arial Unicode MS"/>
          <w:sz w:val="28"/>
          <w:szCs w:val="28"/>
        </w:rPr>
        <w:t xml:space="preserve"> и профилю подготовки </w:t>
      </w:r>
      <w:r>
        <w:rPr>
          <w:rFonts w:eastAsia="HiddenHorzOCR;Arial Unicode MS"/>
          <w:sz w:val="28"/>
          <w:szCs w:val="28"/>
          <w:u w:val="single"/>
        </w:rPr>
        <w:t>«Комплексный анализ и оценка территории в прикладных географических исследованиях»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вторы: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Гусев В.А. к.с-х.н., заведующий кафедрой геоморфологии и геоэкологии географического факультета СГУ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Хворостухин Д.П. ассистент кафедры геоморфологии и геоэкологии географического факультета СГУ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грамма одобрена на заседании кафедры геоморфологии и геоэкологии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от </w:t>
      </w:r>
      <w:r>
        <w:rPr>
          <w:rFonts w:eastAsia="HiddenHorzOCR;Arial Unicode MS"/>
          <w:sz w:val="28"/>
          <w:szCs w:val="28"/>
          <w:u w:val="single"/>
        </w:rPr>
        <w:t>17 сентября 2014</w:t>
      </w:r>
      <w:r>
        <w:rPr>
          <w:rFonts w:eastAsia="HiddenHorzOCR;Arial Unicode MS"/>
          <w:sz w:val="28"/>
          <w:szCs w:val="28"/>
        </w:rPr>
        <w:t xml:space="preserve"> года, протокол № </w:t>
      </w:r>
      <w:r>
        <w:rPr>
          <w:rFonts w:eastAsia="HiddenHorzOCR;Arial Unicode MS"/>
          <w:sz w:val="28"/>
          <w:szCs w:val="28"/>
          <w:u w:val="single"/>
        </w:rPr>
        <w:t>2</w:t>
      </w:r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писи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Зав. кафедрой геоморфологии и геоэкологии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к.с.-х.н., доцент</w:t>
        <w:tab/>
        <w:tab/>
        <w:t xml:space="preserve">                        </w:t>
        <w:tab/>
        <w:t xml:space="preserve">______________  </w:t>
        <w:tab/>
        <w:t>В.А. Гусев</w:t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/>
      </w:pPr>
      <w:r>
        <w:rPr>
          <w:rFonts w:eastAsia="HiddenHorzOCR;Arial Unicode MS"/>
          <w:sz w:val="28"/>
          <w:szCs w:val="28"/>
        </w:rPr>
        <w:t>Декан географического факультета</w:t>
        <w:tab/>
        <w:t xml:space="preserve">      </w:t>
        <w:tab/>
        <w:t xml:space="preserve">______________ </w:t>
        <w:tab/>
        <w:t>В.З. Макаров</w:t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37" w:hanging="495"/>
      </w:pPr>
      <w:rPr>
        <w:i w:val="false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5"/>
      <w:jc w:val="both"/>
    </w:pPr>
    <w:rPr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sgu.ru/" TargetMode="External"/><Relationship Id="rId3" Type="http://schemas.openxmlformats.org/officeDocument/2006/relationships/hyperlink" Target="http://geo.sgu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25:00Z</dcterms:created>
  <dc:creator>Ольга Радомировна</dc:creator>
  <dc:description/>
  <cp:keywords/>
  <dc:language>en-US</dc:language>
  <cp:lastModifiedBy>Кудрявцева М.Н.</cp:lastModifiedBy>
  <cp:lastPrinted>2014-11-24T14:43:00Z</cp:lastPrinted>
  <dcterms:modified xsi:type="dcterms:W3CDTF">2014-11-24T10:44:00Z</dcterms:modified>
  <cp:revision>38</cp:revision>
  <dc:subject/>
  <dc:title/>
</cp:coreProperties>
</file>